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lang w:val="uk-UA" w:eastAsia="en-US"/>
        </w:rPr>
        <w:t xml:space="preserve">          </w:t>
      </w: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УШКА Тимура Вікто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Первомайської міської ради Тимура ГЛУШКА від                                         03 грудня  2025 року № 9084/3.1-2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.01.2026 року до 31.12.2026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 до Республіки Польща -          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12-24T11:08:00Z</cp:lastPrinted>
  <dcterms:modified xsi:type="dcterms:W3CDTF">2025-12-24T09:09:00Z</dcterms:modified>
  <cp:revision>166</cp:revision>
  <dc:subject/>
  <dc:title/>
</cp:coreProperties>
</file>